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AKCESORIÓW KOMPUTEROWYCH, URZĄDZEŃ WIELOFUNKCYJNYCH, OPROGRAMOWANIA, LAPTOPÓW I ZESTAWÓW KOMPUTEROW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4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rutera bezprzewodowego (3 szt.) dla Instytutu Sztuk Pięknych -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ę laptopa, oprogramowania i myszy komputerowej dla Instytutu Filologii Polskiej - WFH</w:t>
      </w:r>
      <w:r>
        <w:rPr>
          <w:rFonts w:cs="Tahoma" w:ascii="Tahoma" w:hAnsi="Tahoma"/>
          <w:b w:val="false"/>
          <w:sz w:val="20"/>
        </w:rPr>
        <w:t xml:space="preserve">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ekranu ściennego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u komputerowego z monitorem i głośnikami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ysku zewnętrznego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pendrive’ów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0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tabletu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u komputerowego z monitorem i drukarką dla Katedry Badań Strukturalnych i Materiałowych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kserokopiarki dla Instytutu Chemii, Ochrony Środowiska i Biotechnologii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Instytutu Edukacji Technicznej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6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ysku przenośnego i pendrive’a – Dział Infrastruktury Informatycznej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7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urządzenia wielofunkcyjnego – Dział Administracji i Gospodarki Nieruchomościami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8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oprogramowania biurowego - Dział Administracji i Gospodarki Nieruchomościami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9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u komputerowego z monitorem, akcesoriów i oprogramowania dla Instytutu Fizyki - WMP w</w:t>
      </w:r>
      <w:r>
        <w:rPr>
          <w:rFonts w:cs="Tahoma" w:ascii="Tahoma" w:hAnsi="Tahoma"/>
          <w:b w:val="false"/>
          <w:sz w:val="20"/>
        </w:rPr>
        <w:t xml:space="preserve">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Wojciechowski Michał</cp:lastModifiedBy>
  <cp:lastPrinted>2012-10-04T09:35:00Z</cp:lastPrinted>
  <dcterms:modified xsi:type="dcterms:W3CDTF">2013-11-28T12:43:00Z</dcterms:modified>
  <cp:revision>17</cp:revision>
  <dc:subject/>
  <dc:title/>
</cp:coreProperties>
</file>